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709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36"/>
                <w:szCs w:val="36"/>
              </w:rPr>
            </w:pPr>
            <w:r>
              <w:rPr>
                <w:rFonts w:cs="Tw Cen MT Condensed" w:ascii="Tw Cen MT Condensed" w:hAnsi="Tw Cen MT Condensed"/>
                <w:sz w:val="36"/>
                <w:szCs w:val="36"/>
              </w:rPr>
              <w:t>UNITED STATES AND SOUTH KORE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36"/>
                <w:szCs w:val="36"/>
              </w:rPr>
            </w:pPr>
            <w:r>
              <w:rPr>
                <w:rFonts w:cs="Tw Cen MT Condensed" w:ascii="Tw Cen MT Condensed" w:hAnsi="Tw Cen MT Condensed"/>
                <w:sz w:val="36"/>
                <w:szCs w:val="36"/>
              </w:rPr>
              <w:t>THE SOVIETS AND NORTH KOREA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u w:val="single"/>
              </w:rPr>
              <w:t>M-1 (Garand)</w:t>
            </w:r>
            <w:r>
              <w:rPr>
                <w:rFonts w:cs="Georgia" w:ascii="Georgia" w:hAnsi="Georgia"/>
              </w:rPr>
              <w:t>: This is a basic shoulder rifl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ian Carbine: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arbine</w:t>
            </w:r>
            <w:r>
              <w:rPr/>
              <w:t>: This is a fully automatic rifl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7.7 Rifles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.45 Caliber Pistol</w:t>
            </w:r>
            <w:r>
              <w:rPr/>
              <w:t>: The standard US side arm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SH41 Sub-Machine Gun.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he BAR ( Browning Automatic Rifle</w:t>
            </w:r>
            <w:r>
              <w:rPr/>
              <w:t xml:space="preserve">): rate of fire: almost 500 rounds per minute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rev Semiautomatic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.30 Caliber light machine gun</w:t>
            </w:r>
            <w:r>
              <w:rPr/>
              <w:t>: Same rate of fire as the BAR but twice as heavy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mm anti-tank rifle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.30 Caliber heavy machine gun</w:t>
            </w:r>
            <w:r>
              <w:rPr/>
              <w:t>: tripod mounted for accuracy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yunov heavy machine gun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.30 Caliber machine gun</w:t>
            </w:r>
            <w:r>
              <w:rPr/>
              <w:t>: mounted on vehicles, was fixed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light machine gun varieties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3.5inch Super Bazooka:</w:t>
            </w:r>
            <w:r>
              <w:rPr/>
              <w:t xml:space="preserve"> A rocket launcher that fired a 3.5” shell that was capable of piercing tank armor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ars (61mm,82mm and 120mm)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illess rifles: these came in 57,75 and 105mm varietie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mm SU-76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antry mortars: came in 60,81 and 4.2in varieties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mm Anti-tank guns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d .50: four .50 caliber guns able to fire simultaneously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mm Howitz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58:00Z</dcterms:created>
  <dc:creator>Installer</dc:creator>
  <dc:description/>
  <cp:keywords/>
  <dc:language>en-US</dc:language>
  <cp:lastModifiedBy>Installer</cp:lastModifiedBy>
  <dcterms:modified xsi:type="dcterms:W3CDTF">2009-05-07T16:17:00Z</dcterms:modified>
  <cp:revision>1</cp:revision>
  <dc:subject/>
  <dc:title>UNITED STATES AND SOUTH KOREA</dc:title>
</cp:coreProperties>
</file>